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533227/ProtectYourNicheWhenOutsourcin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ProtectYourNicheWhenOutsourcing_files/file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Protect Your Niche When Outsourcing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Jeremy J. Burns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Jeremy J. Burns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1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06-12-28T06:1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06-12-28T06:14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682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3889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32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9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4562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1.8107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Word2002TableStyle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LatentStyleCount=3D"1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.0in 1.25in 1.0in 1.2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Table 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in 5.4pt 0in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EN-US style=3D'tab-interval:.5in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Protect Your Niche When Outsourcing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In the world of Internet niche marketing, the greates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the chosen niche. Many marketers spend a great deal of time,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urces selecting a niche which they believe is going to be profita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ly no guarantees a particular niche will be profit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strategies for choosing a niche that has a high probabi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. 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One popular strategy for selecting a nich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a principle similar to the concept of supply and demand. Stati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plied by search engines is used to determine the populari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arch terms. This information is significant because terms which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arched frequently are terms which have a large audience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oking for more information on the niche subject. These are terms 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high demand. From this statistical information you can build a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niches. Once this list is compiled, it is time to begin researc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tition in each of these niches. Ideally the niche you select wi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has a large audience and not much competition. These are niches 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low supply. 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Choose the Type of Work You Outsource Carefully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One way to protect your niche is to be selective ab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work you outsource to others. Many Internet niche mark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outsourcing their copywriting and their website desig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re protective about outsourcing tasks such as marketing, 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keyword development. This is because although copy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design both involve optimization for keywords the strategies for 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re readily available on the Internet. However, many marketers have sp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marketing and developing a niche and keywords and are not wil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source this work because it will likely involve sharing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Share Keywords via Email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Developing related keywords for the nich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 of the success of an Internet niche marketing campaign. Keyw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solutely critical and conventional wisdom holds that an extensive 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should be developed for a particular niche to be successful. So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y recommend developing approximately 200 keywords for each nic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There is a great amount of effort put into the pro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keywords and those who are savvy do not want to make it possib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find their list of keywords on the Internet. Includ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on an advertisement seeking a copywriter or website designer wi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able by others in the industry. For this reason it is not wis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ists where others have free access to the keywords. This m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paranoid but it is commonly known that Internet marketers often mak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of posting their keywords on job boards and those who are interes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ing these keywords visit these websites frequently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ransmitting the keywords through a protected email account 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is a better way to protect the work you have put into develop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e.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Use a Non Disclosure Agreement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Finally, a non disclosure agreement (NDA) is one way 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r to protect his niche when he is outsourcing. An NDA is essentiall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pecifying the rights of the employer and employee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materials. The NDA can be drafted to include any term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fit. Some example of the restrictions the contractor may agree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an NDA are: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* A definition of which materials are sensitive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* Restrictions on how materials can be transmitted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* A stipulation precluding the contractor from compe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he during a given time period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class=3DGramE&gt;* A duration&lt;/span&gt; of time for 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is binding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In protecting a niche market the above terms can be 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utsourcing. The client may specify the sensitive material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e and the related keywords as well as any information regarding marke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The client may limit the methods in which the sensitive material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to secure emails and telephone conversations.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which the contract is binding is up to the client. Common timefr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uration of the project or a set number of days, weeks, month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In niche marketing a timeframe of at least one year after the proj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s recommended to prevent the contractors from ente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e immediately after the project ends. 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PPPPP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Word count 741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